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Сергиево-Посадского муниципального района Московской области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от ____________ № _________</w:t>
      </w:r>
    </w:p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 1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Сергиево-Посадского муниципального района Московской области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17.12.2015  № 03/01-МЗ</w:t>
      </w:r>
    </w:p>
    <w:p>
      <w:pPr>
        <w:pStyle w:val="Normal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нутренних заимствований Сергиево-Посадского муниципального района на плановый период 2017 и 201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ивлечение заимствований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985"/>
        <w:gridCol w:w="180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(тыс.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 31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 31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 31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 313,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 xml:space="preserve">Погашение заимствований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985"/>
        <w:gridCol w:w="180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(тыс.рублей)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 31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 31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 31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 313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47:00Z</dcterms:created>
  <dc:creator>ANTONINA</dc:creator>
  <dc:description/>
  <cp:keywords/>
  <dc:language>en-US</dc:language>
  <cp:lastModifiedBy>МФМО пользователь</cp:lastModifiedBy>
  <cp:lastPrinted>2013-11-14T16:46:00Z</cp:lastPrinted>
  <dcterms:modified xsi:type="dcterms:W3CDTF">2016-10-17T05:14:00Z</dcterms:modified>
  <cp:revision>40</cp:revision>
  <dc:subject/>
  <dc:title>Приложение №</dc:title>
</cp:coreProperties>
</file>